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三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西中医药大学毕业论文（设计）指导教师评审意见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05"/>
        <w:gridCol w:w="855"/>
        <w:gridCol w:w="21"/>
        <w:gridCol w:w="1239"/>
        <w:gridCol w:w="805"/>
        <w:gridCol w:w="1355"/>
        <w:gridCol w:w="1116"/>
        <w:gridCol w:w="1404"/>
      </w:tblGrid>
      <w:tr>
        <w:trPr>
          <w:trHeight w:val="6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内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满  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 分</w:t>
            </w:r>
          </w:p>
        </w:tc>
      </w:tr>
      <w:tr>
        <w:trPr>
          <w:trHeight w:val="463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切联系实际，对实际工作或学术研究有一定的现实意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所学基本理论与专业有关知识、技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适当，观点明确，中心突出，论据充足，数据可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析问题正确、全面，具有一定深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分明，逻辑清楚，结构严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收集全面，能运用科学方法进行加工整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式符合要求，文句简练通顺，无错别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报告中能简要的回答有关问题，且突出重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书和论文简介完备且符合要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4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审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论文为：实验论文（    ）  调查报告（    ）  文献综述（    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其他</w:t>
            </w:r>
            <w:r>
              <w:rPr>
                <w:rFonts w:ascii="宋体" w:hAnsi="宋体" w:cs="宋体"/>
                <w:sz w:val="24"/>
              </w:rPr>
              <w:t>（    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论文是否为原创性论文：    是（    ）    否（    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该论文参加答辩：    是（    ）    否（    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论文是否推荐为优秀论文：  是（    ）    否（    ）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ind w:right="420" w:firstLine="6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：</w:t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0:55:00Z</dcterms:created>
  <dc:creator>User</dc:creator>
  <dc:description/>
  <dc:language>en-US</dc:language>
  <cp:lastModifiedBy>竹间草</cp:lastModifiedBy>
  <dcterms:modified xsi:type="dcterms:W3CDTF">2024-05-13T07:39:17Z</dcterms:modified>
  <cp:revision>4</cp:revision>
  <dc:subject/>
  <dc:title>表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CB511221A41ED8AD5089CC01AFBF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